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äsentation von Thomas und Patrick, es spricht Patric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Meine Klasse arbeitet seit Herbst an diesem Pro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waren oft in Kaumberg unterwegs um die Heimat zu erfors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chmal haben wir uns Gäste zum Interview eingela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m Beispiel einen ehemaligen Lehrer, der vor 55 Jahren in Kaumberg unterrichtet hat.</w:t>
      </w:r>
    </w:p>
    <w:p>
      <w:pPr>
        <w:pStyle w:val="Normal"/>
        <w:rPr/>
      </w:pPr>
      <w:r>
        <w:rPr/>
        <w:t>Er hat uns vom Unterricht und den Schülern damals erzäh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sere Frau Lehrer Panzenböck stellte sich auch dem Intervie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n Bürgermeister Singraber haben wir im Gemeindeamt besucht und vor das Mikrophon gebe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Interviews haben wir mit dem Laptop aufgeno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onderen Spaß hat uns das Fotografieren gemacht. Viele Fotos von unseren Lehrausgängen werden sie heute noch 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gab für uns viel Arbeit am Computer. </w:t>
      </w:r>
    </w:p>
    <w:p>
      <w:pPr>
        <w:pStyle w:val="Normal"/>
        <w:rPr/>
      </w:pPr>
      <w:r>
        <w:rPr/>
        <w:t>Es war toll, als wir von der Raiffeisenkasse und vom Elternverein einen Beamer bekommen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 hat die Arbeit Spaß gemacht und wir hoffen, dass ihnen das Ergebnis gefä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19:00Z</dcterms:created>
  <dc:creator>-</dc:creator>
  <dc:description/>
  <cp:keywords/>
  <dc:language>en-US</dc:language>
  <cp:lastModifiedBy>-</cp:lastModifiedBy>
  <dcterms:modified xsi:type="dcterms:W3CDTF">2009-05-25T18:41:00Z</dcterms:modified>
  <cp:revision>1</cp:revision>
  <dc:subject/>
  <dc:title>Präsentation von Thomas und Patrick, es spricht Patrick</dc:title>
</cp:coreProperties>
</file>